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School : __________________________________________League: 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Division (Check one): Large, (8 students) ___  Medium, (6 students) ___Small,(6 students) ________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# of student in grades 10, 11, 12       </w:t>
        <w:tab/>
        <w:t>L &gt; 1000          600 &lt; M &lt; 1000                      S &lt; 60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aculty Advisor(s) Attending: 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chool Address ____________________   City(Town)_________________ Zip Code 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chool  Telephone _____________________   </w:t>
      </w:r>
      <w:r>
        <w:rPr>
          <w:b/>
          <w:bCs/>
        </w:rPr>
        <w:t>School Population*</w:t>
      </w:r>
      <w:r>
        <w:rPr/>
        <w:t xml:space="preserve"> 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dvisor’s Home Telephone _________________    Advisor’s E-Mail 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*School Population is the number of students in grades 10, 11, and 12.Please notice that the size divisions for NEAML are different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32"/>
        </w:rPr>
        <w:t>CSAML is on Thursday, April 2, 2015 at Hamden High School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21590</wp:posOffset>
                </wp:positionV>
                <wp:extent cx="2066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mden High School</w:t>
                            </w:r>
                          </w:p>
                          <w:tbl>
                            <w:tblPr>
                              <w:tblW w:w="56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6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040 Dixwell Av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amden, CT 065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mden High School</w:t>
                      </w:r>
                    </w:p>
                    <w:tbl>
                      <w:tblPr>
                        <w:tblW w:w="5660" w:type="dxa"/>
                        <w:jc w:val="left"/>
                        <w:tblInd w:w="-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6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040 Dixwell Av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amden, CT 065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b/>
          <w:bCs/>
          <w:sz w:val="32"/>
        </w:rPr>
        <w:t>Teams should arrive between 2:30 p.m.and 3:00 p.m. We will begin with the coach meeting at 3:15 p.m. Round I should start at 3:30 p.m.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lease return this information to Janet Wilson as soon as possible, but not later than March 20, 2014.</w: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2948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Janet Wils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110 Partridge Driv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Rocky Hill, CT 0606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Or Phone : 860 – 563 – 315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Or  e-mail 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mbcfsec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Janet Wilson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110 Partridge Driv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Rocky Hill, CT 06067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Or Phone : 860 – 563 – 3150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 xml:space="preserve">Or  e-mail  </w:t>
                      </w:r>
                      <w:hyperlink r:id="rId3">
                        <w:r>
                          <w:rPr>
                            <w:rStyle w:val="InternetLink"/>
                          </w:rPr>
                          <w:t>mbcfsec@gmail.co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450" w:leader="none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f you determine at the last minute that your school is unable to compete, call Janet Wilson at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860-563-3150 immediately. On the day of the meet, call Janet  before 11 a.m. After 11 a.m. please call Hamden  H.S. and leave a messag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/>
        <w:t xml:space="preserve">Have you been invited by your league to NEAML ?   _______ If YES, will you be attending?  ______                               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f invited from CSAML, will you go to NEAML?  ____________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sectPr>
      <w:headerReference w:type="default" r:id="rId4"/>
      <w:type w:val="nextPage"/>
      <w:pgSz w:w="12240" w:h="15840"/>
      <w:pgMar w:left="1152" w:right="1152" w:gutter="0" w:header="72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2015 CSAML Registration For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sonj@sigelacademy.org" TargetMode="External"/><Relationship Id="rId3" Type="http://schemas.openxmlformats.org/officeDocument/2006/relationships/hyperlink" Target="mailto:wilsonj@sigelacademy.org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3:15:00Z</dcterms:created>
  <dc:creator>jhwilson</dc:creator>
  <dc:description/>
  <dc:language>en-US</dc:language>
  <cp:lastModifiedBy>K. Sherman</cp:lastModifiedBy>
  <cp:lastPrinted>2015-01-30T19:45:00Z</cp:lastPrinted>
  <dcterms:modified xsi:type="dcterms:W3CDTF">2015-02-09T23:15:00Z</dcterms:modified>
  <cp:revision>2</cp:revision>
  <dc:subject/>
  <dc:title>School : __________________________________________League: _______________________</dc:title>
</cp:coreProperties>
</file>